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ot Testing</w:t>
        <w:tab/>
        <w:tab/>
        <w:t>Name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ow is a diagram of the results of spot testing performed on several different over-the-counter drug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7465</wp:posOffset>
                </wp:positionH>
                <wp:positionV relativeFrom="paragraph">
                  <wp:posOffset>156845</wp:posOffset>
                </wp:positionV>
                <wp:extent cx="828040" cy="952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95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pt;height:75pt;mso-wrap-distance-left:9.05pt;mso-wrap-distance-right:9.05pt;mso-wrap-distance-top:0pt;mso-wrap-distance-bottom:0pt;margin-top:12.35pt;mso-position-vertical-relative:text;margin-left:-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656"/>
        <w:gridCol w:w="1003"/>
        <w:gridCol w:w="1003"/>
        <w:gridCol w:w="1003"/>
        <w:gridCol w:w="1003"/>
        <w:gridCol w:w="1003"/>
        <w:gridCol w:w="1150"/>
        <w:gridCol w:w="1003"/>
        <w:gridCol w:w="1003"/>
        <w:gridCol w:w="239"/>
      </w:tblGrid>
      <w:tr>
        <w:trPr>
          <w:trHeight w:val="881" w:hRule="atLeast"/>
        </w:trPr>
        <w:tc>
          <w:tcPr>
            <w:tcW w:w="4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Advil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Tylenol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Contac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Aspirin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Motrin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No-Doz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Unknown #1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Unknown #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te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es not dissolv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es not dissolv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es not dissolv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es not dissolv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es not dissolv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solve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es not dissolv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es not dissolve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Bubble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Bubble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Bubble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Bubble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Bubble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bble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Bubble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Bubbles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Cl</w:t>
            </w:r>
            <w:r>
              <w:rPr>
                <w:vertAlign w:val="subscript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149860</wp:posOffset>
                      </wp:positionV>
                      <wp:extent cx="352425" cy="34290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9900" stroked="t" o:allowincell="t" style="position:absolute;margin-left:3.2pt;margin-top:11.8pt;width:27.7pt;height:26.95pt;mso-wrap-style:none;v-text-anchor:middle">
                      <v:fill o:detectmouseclick="t" type="solid" color2="#0066ff"/>
                      <v:stroke color="yellow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69290</wp:posOffset>
                      </wp:positionH>
                      <wp:positionV relativeFrom="paragraph">
                        <wp:posOffset>170180</wp:posOffset>
                      </wp:positionV>
                      <wp:extent cx="352425" cy="34290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3300"/>
                              </a:solidFill>
                              <a:ln w="936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3300" stroked="t" o:allowincell="t" style="position:absolute;margin-left:52.7pt;margin-top:13.4pt;width:27.7pt;height:26.95pt;mso-wrap-style:none;v-text-anchor:middle">
                      <v:fill o:detectmouseclick="t" type="solid" color2="#66ccff"/>
                      <v:stroke color="#993300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36040</wp:posOffset>
                      </wp:positionH>
                      <wp:positionV relativeFrom="paragraph">
                        <wp:posOffset>152400</wp:posOffset>
                      </wp:positionV>
                      <wp:extent cx="352425" cy="34290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3300"/>
                              </a:solidFill>
                              <a:ln w="936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3300" stroked="t" o:allowincell="t" style="position:absolute;margin-left:105.2pt;margin-top:12pt;width:27.7pt;height:26.95pt;mso-wrap-style:none;v-text-anchor:middle">
                      <v:fill o:detectmouseclick="t" type="solid" color2="#66ccff"/>
                      <v:stroke color="#993300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161925</wp:posOffset>
                      </wp:positionV>
                      <wp:extent cx="352425" cy="34290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ff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9900" stroked="t" o:allowincell="t" style="position:absolute;margin-left:156.85pt;margin-top:12.75pt;width:27.7pt;height:26.95pt;mso-wrap-style:none;v-text-anchor:middle">
                      <v:fill o:detectmouseclick="t" type="solid" color2="#0066ff"/>
                      <v:stroke color="#ff9900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00325</wp:posOffset>
                      </wp:positionH>
                      <wp:positionV relativeFrom="paragraph">
                        <wp:posOffset>152400</wp:posOffset>
                      </wp:positionV>
                      <wp:extent cx="352425" cy="34290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9900" stroked="t" o:allowincell="t" style="position:absolute;margin-left:204.75pt;margin-top:12pt;width:27.7pt;height:26.95pt;mso-wrap-style:none;v-text-anchor:middle">
                      <v:fill o:detectmouseclick="t" type="solid" color2="#0066ff"/>
                      <v:stroke color="yellow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237230</wp:posOffset>
                      </wp:positionH>
                      <wp:positionV relativeFrom="paragraph">
                        <wp:posOffset>171450</wp:posOffset>
                      </wp:positionV>
                      <wp:extent cx="352425" cy="34290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ff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9900" stroked="t" o:allowincell="t" style="position:absolute;margin-left:254.9pt;margin-top:13.5pt;width:27.7pt;height:26.95pt;mso-wrap-style:none;v-text-anchor:middle">
                      <v:fill o:detectmouseclick="t" type="solid" color2="#0066ff"/>
                      <v:stroke color="#ff9900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948430</wp:posOffset>
                      </wp:positionH>
                      <wp:positionV relativeFrom="paragraph">
                        <wp:posOffset>152400</wp:posOffset>
                      </wp:positionV>
                      <wp:extent cx="352425" cy="34290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9900" stroked="t" o:allowincell="t" style="position:absolute;margin-left:310.9pt;margin-top:12pt;width:27.7pt;height:26.95pt;mso-wrap-style:none;v-text-anchor:middle">
                      <v:fill o:detectmouseclick="t" type="solid" color2="#0066ff"/>
                      <v:stroke color="yellow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33985</wp:posOffset>
                      </wp:positionV>
                      <wp:extent cx="352425" cy="34290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3300"/>
                              </a:solidFill>
                              <a:ln w="936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3300" stroked="t" o:allowincell="t" style="position:absolute;margin-left:-2.4pt;margin-top:10.55pt;width:27.7pt;height:26.95pt;mso-wrap-style:none;v-text-anchor:middle">
                      <v:fill o:detectmouseclick="t" type="solid" color2="#66ccff"/>
                      <v:stroke color="#993300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versal Indicato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18110</wp:posOffset>
                      </wp:positionV>
                      <wp:extent cx="352425" cy="34290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2.25pt;margin-top:9.3pt;width:27.7pt;height:26.95pt;mso-wrap-style:none;v-text-anchor:middle">
                      <v:fill o:detectmouseclick="t" type="solid" color2="blue"/>
                      <v:stroke color="yellow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38430</wp:posOffset>
                      </wp:positionV>
                      <wp:extent cx="352425" cy="34290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navy" stroked="t" o:allowincell="t" style="position:absolute;margin-left:1.6pt;margin-top:10.9pt;width:27.7pt;height:26.95pt;mso-wrap-style:none;v-text-anchor:middle">
                      <v:fill o:detectmouseclick="t" type="solid" color2="#ffff7f"/>
                      <v:stroke color="navy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120650</wp:posOffset>
                      </wp:positionV>
                      <wp:extent cx="352425" cy="34290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navy" stroked="t" o:allowincell="t" style="position:absolute;margin-left:3.95pt;margin-top:9.5pt;width:27.7pt;height:26.95pt;mso-wrap-style:none;v-text-anchor:middle">
                      <v:fill o:detectmouseclick="t" type="solid" color2="#ffff7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130175</wp:posOffset>
                      </wp:positionV>
                      <wp:extent cx="352425" cy="34290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ff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fuchsia" stroked="t" o:allowincell="t" style="position:absolute;margin-left:5.45pt;margin-top:10.25pt;width:27.7pt;height:26.95pt;mso-wrap-style:none;v-text-anchor:middle">
                      <v:fill o:detectmouseclick="t" type="solid" color2="lime"/>
                      <v:stroke color="fuchsia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120650</wp:posOffset>
                      </wp:positionV>
                      <wp:extent cx="352425" cy="34290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3.2pt;margin-top:9.5pt;width:27.7pt;height:26.95pt;mso-wrap-style:none;v-text-anchor:middle">
                      <v:fill o:detectmouseclick="t" type="solid" color2="blue"/>
                      <v:stroke color="yellow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139700</wp:posOffset>
                      </wp:positionV>
                      <wp:extent cx="352425" cy="34290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3.2pt;margin-top:11pt;width:27.7pt;height:26.95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20650</wp:posOffset>
                      </wp:positionV>
                      <wp:extent cx="352425" cy="34290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1.7pt;margin-top:9.5pt;width:27.7pt;height:26.95pt;mso-wrap-style:none;v-text-anchor:middle">
                      <v:fill o:detectmouseclick="t" type="solid" color2="blue"/>
                      <v:stroke color="yellow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113665</wp:posOffset>
                      </wp:positionV>
                      <wp:extent cx="352425" cy="34290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een" stroked="t" o:allowincell="t" style="position:absolute;margin-left:-1.55pt;margin-top:8.95pt;width:27.7pt;height:26.95pt;mso-wrap-style:none;v-text-anchor:middle">
                      <v:fill o:detectmouseclick="t" type="solid" color2="#ff7fff"/>
                      <v:stroke color="green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the following questions about the resul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standards in this test? (Hint:  There are 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makes these substances standar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pairs of standards probably contain the same ingredi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990" w:hanging="360"/>
        <w:rPr/>
      </w:pPr>
      <w:r>
        <w:rPr/>
        <w:t>What is most likely the identity of unknown #1? (you may have more than one answ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most likely the identity of unknown #2?  Explain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fer to the following table to answer the remaining questions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1765</wp:posOffset>
                </wp:positionV>
                <wp:extent cx="3112770" cy="1452880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145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6"/>
                              <w:gridCol w:w="389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rug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ctive Ingredi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vil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buprof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ylenol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cetominoph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act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cetominoph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spirin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cetylsalicyclic ac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trin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buprof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-Doze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ffei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114.4pt;mso-wrap-distance-left:9pt;mso-wrap-distance-right:9pt;mso-wrap-distance-top:0pt;mso-wrap-distance-bottom:0pt;margin-top:11.95pt;mso-position-vertical-relative:text;margin-left:9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6"/>
                        <w:gridCol w:w="389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ug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ve Ingredients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vil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buprofen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lenol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etominophen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act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etominophen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pirin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etylsalicyclic acid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trin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buprofen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-Doze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ffei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why Advil and Motrin and Tylenol and Contact have the same spot test res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cedrin (not tested) contains acetaminophen, acetylsalicyclic acid and caffeine.  Describe the results would you expect to see in a spot test for Excedrin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Water 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HCl  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FeCl</w:t>
      </w:r>
      <w:r>
        <w:rPr>
          <w:vertAlign w:val="subscript"/>
        </w:rPr>
        <w:t>3</w:t>
      </w:r>
      <w:r>
        <w:rPr/>
        <w:t xml:space="preserve">  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Univeral  Indicator  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29120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291120"/>
                          <a:chOff x="0" y="0"/>
                          <a:chExt cx="5485680" cy="3291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29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9.15pt" coordorigin="0,0" coordsize="8639,5183">
                <v:rect id="shape_0" stroked="f" o:allowincell="f" style="position:absolute;left:0;top:0;width:8638;height:51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4:11:00Z</dcterms:created>
  <dc:creator>Dawn Pav</dc:creator>
  <dc:description/>
  <cp:keywords/>
  <dc:language>en-US</dc:language>
  <cp:lastModifiedBy>udsd</cp:lastModifiedBy>
  <dcterms:modified xsi:type="dcterms:W3CDTF">2009-04-30T14:11:00Z</dcterms:modified>
  <cp:revision>2</cp:revision>
  <dc:subject/>
  <dc:title>Spot Testing</dc:title>
</cp:coreProperties>
</file>